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671537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95470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675687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11536486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